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1.03.2019                                                                                    № 6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б упорядочении адресного хозяйств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 соответствии с  постановлением главы Каневского района от 6 мая 2004 года № 143 «Об утверждении Положения о порядке присвоения почтовых адресов земельным участкам, зданиям и сооружениям в Каневском районе», с постановлением администрации Новодеревянковского сельского поселения Каневского района от 26 ноября 2015 года №174 «Об утверждении Административного регламента по предоставлению муниципальной услуги «Присвоение и аннулирование адресов объектам адресации», с заявлением Бабина Виктора Федосовича от 1 марта 2019 года и в связи с оформлением документации на квартиру и земельный участок, п о с т а н о в л я ю:</w:t>
      </w:r>
      <w:r>
        <w:rPr>
          <w:rFonts w:cs="Times New Roman" w:ascii="Times New Roman" w:hAnsi="Times New Roman"/>
          <w:sz w:val="28"/>
          <w:szCs w:val="24"/>
        </w:rPr>
        <w:t xml:space="preserve">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 Присвоить квартире 2, ранее значившейся по адресу: Краснодарский край, Каневской район, станица Новодеревянковская, улица Заречная, 118, новый почтовый адрес: Российская Федерация, Краснодарский край, Каневской район, Новодеревянковское сельское поселение, станица Новодеревянковская, улица Заречная, 118, квартира 1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bCs/>
          <w:sz w:val="28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 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0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3-21T09:07:00Z</cp:lastPrinted>
  <dcterms:modified xsi:type="dcterms:W3CDTF">2019-03-21T06:07:00Z</dcterms:modified>
  <cp:revision>2</cp:revision>
  <dc:subject/>
  <dc:title/>
</cp:coreProperties>
</file>